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52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Ануфриев Денис Григорьевич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color w:val="auto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Название темы вашего учебного проекта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i/>
                <w:iCs/>
              </w:rPr>
              <w:t>Характер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”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функ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атематическое моделирование явлений и законов природы приводит к возникновению понятия функции. Часто говорят, что функция есть переменная величина, зависящая от другой переменной величины (аргумента). Но возникают вопрос:,  всегда ли существует эта переменная величина,  какие значения может принимать аргумент, как ведёт себя функци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Предмет(ы) </w:t>
            </w:r>
          </w:p>
        </w:tc>
      </w:tr>
      <w:tr>
        <w:trPr>
          <w:trHeight w:val="434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Алгебр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5"/>
              </w:rPr>
              <w:t>8-е классы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Подготовительный этап: (2 урока)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“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Мозговой штурм” (постановка проблемы, выдвижение первоначальных гипотез, формирование тем исследований);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Распределение учеников по группам, составление индивидуального плана работы;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Обсуждение возможных источников информации и защиты авторских прав;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Этап обучения(3 урока)</w:t>
            </w:r>
          </w:p>
          <w:p>
            <w:pPr>
              <w:pStyle w:val="Default1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Консультации по выполнению заданий</w:t>
            </w:r>
          </w:p>
          <w:p>
            <w:pPr>
              <w:pStyle w:val="Default1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Корректировка планов, гипотез</w:t>
            </w:r>
          </w:p>
          <w:p>
            <w:pPr>
              <w:pStyle w:val="Default1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Выдвижение  предварительных результатов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Заключительный этап: (2 урока)</w:t>
            </w:r>
          </w:p>
          <w:p>
            <w:pPr>
              <w:pStyle w:val="Default1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Оформление результатов в виде презентации и буклета;</w:t>
            </w:r>
          </w:p>
          <w:p>
            <w:pPr>
              <w:pStyle w:val="Default1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Защита самостоятельных работ;</w:t>
            </w:r>
          </w:p>
          <w:p>
            <w:pPr>
              <w:pStyle w:val="Default1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Обсуждение результатов проекта;</w:t>
            </w:r>
          </w:p>
          <w:p>
            <w:pPr>
              <w:pStyle w:val="Default1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Рефлексия участников проекта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  <w:t>Стандарт по математике (базовый уровень)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eastAsia="Calibri" w:cs="TimesNewRomanPSMT" w:ascii="TimesNewRomanPSMT" w:hAnsi="TimesNewRomanPSMT"/>
                <w:sz w:val="22"/>
                <w:szCs w:val="22"/>
                <w:lang w:val="ru-RU" w:eastAsia="ru-RU"/>
              </w:rPr>
              <w:t>Функции. Область определения и множество значений. Свойства функций: монотонность, четность и нечетность, периодичность, ограниченность. Промежутки возрастания 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eastAsia="Calibri" w:cs="TimesNewRomanPSMT" w:ascii="TimesNewRomanPSMT" w:hAnsi="TimesNewRomanPSMT"/>
                <w:sz w:val="22"/>
                <w:szCs w:val="22"/>
                <w:lang w:val="ru-RU" w:eastAsia="ru-RU"/>
              </w:rPr>
              <w:t>убывания, наибольшее и наименьшее значения, точки экстремум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eastAsia="Calibri" w:cs="TimesNewRomanPSMT" w:ascii="TimesNewRomanPSMT" w:hAnsi="TimesNewRomanPSMT"/>
                <w:sz w:val="22"/>
                <w:szCs w:val="22"/>
                <w:lang w:val="ru-RU" w:eastAsia="ru-RU"/>
              </w:rPr>
              <w:t xml:space="preserve">(локального максимума и минимума). 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color w:val="auto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auto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rPr/>
            </w:pPr>
            <w:r>
              <w:rPr>
                <w:rFonts w:cs="Times New Roman" w:ascii="Times New Roman" w:hAnsi="Times New Roman"/>
                <w:bCs/>
                <w:i/>
                <w:spacing w:val="5"/>
              </w:rPr>
              <w:t>Научить ориентироваться в «море» информации;</w:t>
            </w:r>
          </w:p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rPr/>
            </w:pPr>
            <w:r>
              <w:rPr>
                <w:rFonts w:cs="Times New Roman" w:ascii="Times New Roman" w:hAnsi="Times New Roman"/>
                <w:bCs/>
                <w:i/>
                <w:spacing w:val="5"/>
              </w:rPr>
              <w:t>Сформировать навыки самостоятельной работы;</w:t>
            </w:r>
          </w:p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rPr/>
            </w:pPr>
            <w:r>
              <w:rPr>
                <w:rFonts w:cs="Times New Roman" w:ascii="Times New Roman" w:hAnsi="Times New Roman"/>
                <w:bCs/>
                <w:i/>
                <w:spacing w:val="5"/>
              </w:rPr>
              <w:t>Сформировать навыки командной работы;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сновополагающий вопрос 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  <w:t>Как “ведёт” себя функция?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облемные вопросы учебной тем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</w:rPr>
              <w:t>Для чего нужны промежутки и “выколотые” точки?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Что такое период, и для чего он нужен периодической функции? 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color w:val="auto"/>
              </w:rPr>
            </w:pPr>
            <w:r>
              <w:rPr>
                <w:rFonts w:cs="Times New Roman" w:ascii="Times New Roman" w:hAnsi="Times New Roman"/>
                <w:i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вопрос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Для чего нужны промежутки и “выколотые” точки?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Какие значения может принимать аргумент функции?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Что такое периодичность функции?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Что значит: функция монотонна, чётная или нечётна?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От чего зависит функция (зависимая переменная)?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color w:val="auto"/>
              </w:rPr>
            </w:pPr>
            <w:r>
              <w:rPr>
                <w:rFonts w:cs="Times New Roman" w:ascii="Times New Roman" w:hAnsi="Times New Roman"/>
                <w:i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5"/>
              </w:rPr>
              <w:t>Обсуждение плана проведения проекта в школе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 xml:space="preserve">Направление поиска информации в Интернете 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>Оценочные листы для групп учащихся (создание презентации, буклета, вики-статьи)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 xml:space="preserve">Критерии оценивания проекта 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 xml:space="preserve">Критерии оценивания ученических работ 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>Итоговое обсуждени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i/>
                <w:lang w:val="ru-RU"/>
              </w:rPr>
              <w:t>Для оценивания презентации и буклета предусматриваются критерии оценивания. Для контроля знаний учащихся разработаны тест и кроссворд, благодаря которым можно проконтролировать процесс овладения дополнительным материалом. Оценка знаний проводится учителем. Презентация должна быть просмотрена всем классом или группой учащихся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bidi w:val="0"/>
              <w:spacing w:before="60" w:after="0"/>
              <w:ind w:left="0" w:right="0" w:hanging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 xml:space="preserve">Уметь </w:t>
            </w:r>
            <w:r>
              <w:rPr>
                <w:i/>
                <w:lang w:val="ru-RU"/>
              </w:rPr>
              <w:t>строить графики изученных функций; описывать по графику и в простейших случаях по формуле поведение и свойства функций; находить по графику функции наибольшие и наименьшие значе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bidi w:val="0"/>
              <w:spacing w:before="60" w:after="0"/>
              <w:ind w:left="0" w:right="0" w:hanging="0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По записи формулы определять её свойства, находить нули, экстремумы, область значений, область определ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bidi w:val="0"/>
              <w:spacing w:before="60" w:after="0"/>
              <w:ind w:left="0" w:right="0" w:hanging="0"/>
              <w:jc w:val="both"/>
              <w:rPr>
                <w:rFonts w:ascii="Times New Roman" w:hAnsi="Times New Roman"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В конце проекта состоится итоговая конференция, представление и обсуждение работ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</w:rPr>
              <w:t xml:space="preserve">Материалы </w:t>
            </w:r>
            <w:r>
              <w:rPr>
                <w:rFonts w:cs="Times New Roman" w:ascii="Times New Roman" w:hAnsi="Times New Roman"/>
                <w:color w:val="auto"/>
              </w:rPr>
              <w:t>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auto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ля таких учеников работа строится по отдельному плану. Для них разрабатываются памятки, инструкции с подробными «шагами» работы, в группу включается ученик-помощник. Осуществляется постоянный контроль со стороны учителя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ник, для которого язык преподавания не родной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ля таких учеников организованы, если это требуется мини-группы, дополнительные консультации. Отдельной задачей учителя в этом случае является контроль правильного использования предметной терминологии. Можно организовать группу из данных учеников и прослушать их часть проекта на родном языке, а затем на русском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даренный ученик 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Для таких учеников можно организовать дополнительные задания, исследование в какой-нибудь узкой области. Назначить, например, его главным в группе.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 xml:space="preserve">Компьютер, принтер, проекционная система, сканер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Электронные таблицы, программы обработки изображений, программы разработки веб-сайтов, веб-браузер, текстовые редакторы, программы электронной почты, мультимедийные системы, справочники на CD-ROM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на печатной основе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Учебники, методические пособия, хрестоматии, лабораторные пособия, справочный материал и т.д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принадлежности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матические справочники и энциклопедии на электронных носителях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Интернет-ресурс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ресурс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Интернет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)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qFormat/>
    <w:rPr>
      <w:rFonts w:ascii="Neo Sans Intel" w:hAnsi="Neo Sans Intel"/>
      <w:color w:val="000000"/>
      <w:sz w:val="24"/>
      <w:lang w:val="ru-RU" w:eastAsia="ru-R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 w:eastAsia="ru-RU"/>
    </w:rPr>
  </w:style>
  <w:style w:type="paragraph" w:styleId="Footnote">
    <w:name w:val="Footnote Text"/>
    <w:basedOn w:val="Normal"/>
    <w:pPr>
      <w:widowControl w:val="false"/>
      <w:spacing w:lineRule="auto" w:line="480"/>
      <w:ind w:firstLine="560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ru-RU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8</Words>
  <Characters>5071</Characters>
  <CharactersWithSpaces>4323</CharactersWithSpace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29:00Z</dcterms:created>
  <dc:creator>Сергей</dc:creator>
  <dc:description/>
  <dc:language>en-US</dc:language>
  <cp:lastModifiedBy/>
  <dcterms:modified xsi:type="dcterms:W3CDTF">2010-05-31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50</vt:lpwstr>
  </property>
</Properties>
</file>